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ixture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United States Government as represented by the Administrator of the National Aeronautics and Space Administ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Collins and Fixture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bert Colli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71</vt:lpwstr>
  </property>
</Properties>
</file>